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The Moorlough Sho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po 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mi  Em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vůj dům měl sto bra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  <w:r>
        <w:rPr>
          <w:rFonts w:cs="Arial" w:ascii="Arial" w:hAnsi="Arial"/>
          <w:sz w:val="28"/>
          <w:szCs w:val="28"/>
        </w:rPr>
        <w:t>D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rásný bílý ští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C                Ami                  Em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de se potkávalo slunce s měsícem</w:t>
      </w:r>
    </w:p>
    <w:p>
      <w:pPr>
        <w:pStyle w:val="Normal"/>
        <w:tabs>
          <w:tab w:val="clear" w:pos="708"/>
          <w:tab w:val="left" w:pos="27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vůj kraj čistých rá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ával řekám pí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ladnou rosu z prstů trávy nad břehe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</w:t>
      </w:r>
      <w:r>
        <w:rPr>
          <w:rFonts w:cs="Arial" w:ascii="Arial" w:hAnsi="Arial"/>
          <w:sz w:val="28"/>
          <w:szCs w:val="28"/>
        </w:rPr>
        <w:t>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Má lásko mé mládí sladká písni z irských bla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Emi             D              C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Jenom o nás mluví vlny moře Mai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Em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Sám Bůh skryl svou tvář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Kamsi za obzo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C                     Ami                     Emi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Dal nám celou krásnou zemi Moorlough Sho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rákání černých vra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zalo srdcím kli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bny rozvířily prach nad ostrove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vůj hlas do mých ran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Plakal, chci tě mí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hle mladí přeci ještě neumře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Má lásko můj malý sladký irský vojáčku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Kam mi odplouváš po vlnách moře Main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Z tvých slov cos chtěl říct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Sroubím pevný vor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Co nás donese do země Moorlough Shore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(Modulace do F</w:t>
      </w:r>
      <w:r>
        <w:rPr>
          <w:rFonts w:cs="Arial" w:ascii="Arial" w:hAnsi="Arial"/>
          <w:sz w:val="28"/>
          <w:szCs w:val="28"/>
          <w:lang w:val="en-US"/>
        </w:rPr>
        <w:t>#</w:t>
      </w:r>
      <w:r>
        <w:rPr>
          <w:rFonts w:cs="Arial" w:ascii="Arial" w:hAnsi="Arial"/>
          <w:sz w:val="28"/>
          <w:szCs w:val="28"/>
        </w:rPr>
        <w:t>mi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 tvých hor bílých štítů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vých údolí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Mám tu sílu, co tě pro mě zachrání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ůh blat starých mýtů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ám dovolí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ůstat před válkou a smrtí schovaní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Má lásko můj malý sladký irský vojáčk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Ať si běží černé vody moře Mai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Já tvůj stín věrný druh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Volám z výšky ho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Vrať se domů ke své lásce z Moorlough Sho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Zpět do Emi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ůj pán bájný kůň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Zmizel v kouři stře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áva řekla už se domů nevrátí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ílý kraj útesů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áhle osiřel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Vyschly řeky, zmlkli ptáci v úvratí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Má lásko na bílých slaných březích moře Mai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Budu čekat sedm dlouhých pustých le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Ne můj stín lásko já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Volám z výšky hor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Pošli smrt i pro mě sem do Moorlough Shor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6:40:00Z</dcterms:created>
  <dc:creator>EKOLES-PROJEKT</dc:creator>
  <dc:description/>
  <cp:keywords/>
  <dc:language>en-US</dc:language>
  <cp:lastModifiedBy>Brož</cp:lastModifiedBy>
  <cp:lastPrinted>2005-07-02T12:12:00Z</cp:lastPrinted>
  <dcterms:modified xsi:type="dcterms:W3CDTF">2001-01-01T11:33:00Z</dcterms:modified>
  <cp:revision>7</cp:revision>
  <dc:subject/>
  <dc:title>Tvůj dům měl sto bran</dc:title>
</cp:coreProperties>
</file>