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ohlo být lí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o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add9  Hmi  E  Aadd9  Amaj9  Dadd9/A Esus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add9       Amaj9              Dadd9/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ám víno a čisto před prahe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Esus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něco ke kouř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lásku klidně si ji ve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 moc jí nikde n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mi           Hmi/A         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dešel jsi snad jenom z nud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en-US"/>
        </w:rPr>
        <w:t>#</w:t>
      </w:r>
      <w:r>
        <w:rPr>
          <w:rFonts w:cs="Arial" w:ascii="Arial" w:hAnsi="Arial"/>
          <w:sz w:val="28"/>
          <w:szCs w:val="28"/>
        </w:rPr>
        <w:t>mi           F#mi/E   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eříkám že mělo být lí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add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vídá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Esus4                    Aadd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jsi první ani poslední z chy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sou chvíle co se neztrác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 mají vlastní živo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 tupí pyšní vojáci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Jdou za svým - za schodem scho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bývají poslední mís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e ještě mohlo nebo mělo být lí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iznám lásko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en-US"/>
        </w:rPr>
        <w:t>#</w:t>
      </w:r>
      <w:r>
        <w:rPr>
          <w:rFonts w:cs="Arial" w:ascii="Arial" w:hAnsi="Arial"/>
          <w:sz w:val="28"/>
          <w:szCs w:val="28"/>
        </w:rPr>
        <w:t>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l´s první i poslední z chy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#mi  E  D  C#mi  Hmi  Hmi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Aadd9          E                      F#mi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Jsem blízko všem tvým jistotá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ál se dívá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add9     E                 F#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á lásko na tvůj sebekla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s tebou někdy bývá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mi             Hmi/A   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lí mě tvý falešný štěst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F#mi              F#mi/E 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mutek co tu po tobě má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add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je mi jed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                                   F#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 moc směšná se ti po létech zdá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ž jednou omrzí tě no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eš mít chuť se napí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sled přijdu na pomo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kusím se neobrát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žná přijdu jenom tak z nud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řeknu ti svůj poslední vti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vídá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lo dobř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e mohlo být lí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1:33:00Z</dcterms:created>
  <dc:creator>Brož</dc:creator>
  <dc:description/>
  <cp:keywords/>
  <dc:language>en-US</dc:language>
  <cp:lastModifiedBy>Brož</cp:lastModifiedBy>
  <dcterms:modified xsi:type="dcterms:W3CDTF">2001-01-01T12:14:00Z</dcterms:modified>
  <cp:revision>2</cp:revision>
  <dc:subject/>
  <dc:title>     Mohlo být líp</dc:title>
</cp:coreProperties>
</file>