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Když se čerti žen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udba a text: Honza Brož – na cd Žalman a spol. – Zatracený písně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o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C             G                    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dyž se žení čerti z jihočeských bla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F               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dyž jdou duše na výmla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začíná no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C                 G                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dyž si víly začnou botky vyzouva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F              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ejcové hrdla prolíva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k nechybí mo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Dmi/A           G7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Aby na maličkou chvíl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 xml:space="preserve">Cmaj          Fmaj         G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Jedný mokrý noci člověk uvěř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28"/>
          <w:szCs w:val="28"/>
        </w:rPr>
        <w:t>Dmi7/A        G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Že je svět jenom černobíl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 xml:space="preserve">Cmaj           Fmaj             G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Vpravo dobro vlevo zlo a vpředu cí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dyž se kácí les bez motorových p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jenom mocí temných s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pod mechem stra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 tu po dávných předcích zby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dyž první biskup posvět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bový prá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To pak hlína sladce von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Nebe pokleká a lesům hladí stí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To krajem běží stádo koní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A hřívy mažou dluhy z promlčených v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Dmi7/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A tma je měkká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G7                  C         C/H         Am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Jak může jenom v jižních Čechách bý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Dmi7/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Tak trochu leká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G7                C       C/H    Ami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A spáčům ráno nedá dokonči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Dm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Poslední verš pod husím peří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F                      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A Bože při všem čemu věří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To mám rá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Když  ve větru piští sněm co povol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tuhle noc sám myší krá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kocouří vr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když černý plivník od Doupovských sk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ilí zrnka spočít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do božích spr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Dlouhých tenkých prstů deště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Vyjel s šestispřežím ďáblův černý vůz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Statečný kovář chytne kleště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A ztupí hroty mečů všech půlnočních hrůz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A tma je měkká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to mám rá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1:55:00Z</dcterms:created>
  <dc:creator>uzivatel</dc:creator>
  <dc:description/>
  <cp:keywords/>
  <dc:language>en-US</dc:language>
  <cp:lastModifiedBy>Jindřiška Brožová</cp:lastModifiedBy>
  <dcterms:modified xsi:type="dcterms:W3CDTF">2010-06-17T14:52:00Z</dcterms:modified>
  <cp:revision>10</cp:revision>
  <dc:subject/>
  <dc:title>Když se žení čerti z jihočeských blat</dc:title>
</cp:coreProperties>
</file>