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Betlém</w:t>
      </w:r>
      <w:r>
        <w:rPr>
          <w:sz w:val="32"/>
          <w:szCs w:val="32"/>
        </w:rPr>
        <w:t xml:space="preserve">                                               Capo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F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desi na Valachách jeden truhlář ži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ten si po nocích Betlém vyrobi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Es/F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yslel na děti co syn mu d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F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víc než o sebe se o ně bá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Potom se modlil Pane dej mi č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by mě nezahubil sníh a mráz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bych ty štěňata směl vychova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víc než o sebe se o ně bá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Mezihr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tak ten stařec dlátem stvořil svě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ak velmi líbezný a prostý na pohle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aždý v něm dělal co dělat m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n bylo světlo a noc byla tm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dlák v něm oral a zvon měřil č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lupáci zpíjeli se pod obraz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Řeky v něm tekly správným koryt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stromy rostly rovnou za slunc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Mezihr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o že těm řekám darem za koryta dal </w:t>
      </w:r>
    </w:p>
    <w:p>
      <w:pPr>
        <w:pStyle w:val="Normal"/>
        <w:rPr/>
      </w:pPr>
      <w:r>
        <w:rPr>
          <w:sz w:val="32"/>
          <w:szCs w:val="32"/>
        </w:rPr>
        <w:t>Vrásky co do tváře mu život vyo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svoje prsty prací zkřiven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l do těch stromů v zemi vzdálen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o že ta  koryta sám naplni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rví co na vinicích vypoti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všechny tváře které milov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 toho Betlému s láskou vyřez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Mezihr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A přišla noc ta ze všech nejtišš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všude kolem začal padat sní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děti jako z varhan píšťal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víli se smály, chvíli plakal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v očích měly všechno světlo hvěz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oněly štěstím jak pole kolem ce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to se Bohu ten Betlém zalíbi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znovu s láskou se k lidem poníži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22:49:00Z</dcterms:created>
  <dc:creator>Brož</dc:creator>
  <dc:description/>
  <cp:keywords/>
  <dc:language>en-US</dc:language>
  <cp:lastModifiedBy>Jindřiška Brožová</cp:lastModifiedBy>
  <dcterms:modified xsi:type="dcterms:W3CDTF">2011-06-29T21:40:00Z</dcterms:modified>
  <cp:revision>24</cp:revision>
  <dc:subject/>
  <dc:title>Kdesi na Valachách jeden truhlář žil</dc:title>
</cp:coreProperties>
</file>