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ve</w:t>
      </w:r>
      <w:r>
        <w:rPr>
          <w:sz w:val="28"/>
          <w:szCs w:val="28"/>
        </w:rPr>
        <w:t xml:space="preserve">                trad./I.Fischer                                                            Capo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               D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 je to dávno v Betlém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ten předvánoční č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ý vyšla hvězda tajemn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ěla božský j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   D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bka troub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bny víř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   D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y věnčí prá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              D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 stáji právě usí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ťátko v jesličká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ór mu vroucí Ave zpí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 myrhy stoupá dý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elý svět se usmí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vlídně zpívá s ní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Emi  F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ívá s ním Av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ž tohle slyší pastýř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chundelatých stá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em k té hvězdě zamíř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 králi svému vzd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étna pís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mbál cin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a brouká sv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ťátku co spí na plínká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slámou pod hlav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ór mu vroucí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 je to dávno v Betlém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ten předvánoční č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ý vyšla hvězda tajemn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ěla božský j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to v dávné knize píš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ak to znám i j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 syna na svět přived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sef a M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ór mu vroucí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stoupá dý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 je to dávno v Betlém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spoň co já ví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9:00Z</dcterms:created>
  <dc:creator>Brož</dc:creator>
  <dc:description/>
  <dc:language>en-US</dc:language>
  <cp:lastModifiedBy>Jindřiška Brožová</cp:lastModifiedBy>
  <dcterms:modified xsi:type="dcterms:W3CDTF">2013-03-26T20:19:00Z</dcterms:modified>
  <cp:revision>2</cp:revision>
  <dc:subject/>
  <dc:title>Ave</dc:title>
</cp:coreProperties>
</file>